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</w:r>
                            <w:r>
                              <w:rPr>
                                <w:b/>
                              </w:rPr>
                              <w:t>Cori MacAlpin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Subject Area: Englis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07/09/09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9/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esson #4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Time Required: 41 minu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</w:r>
                      <w:r>
                        <w:rPr>
                          <w:b/>
                        </w:rPr>
                        <w:t>Cori MacAlpin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Subject Area: Englis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07/09/09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>9/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Lesson #4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Time Required: 41 minu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cessing Prior Knowledge to Make Predi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nalyzing Key Word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ccessing Prior Knowledge to Make Predi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nalyzing Key Word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101215</wp:posOffset>
                </wp:positionV>
                <wp:extent cx="6866890" cy="27520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>:  This lesson will engage students in the reading of Chapter 6 in The Beast through the use of Story Impressions and marking the text for specific information.  This is a pivotal chapter in the Rising Action of the nove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Are Story Impressions an effective way to hook students into the narrative of a chapt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Can students connect to a character’s emotions and relate this to their own lives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LA #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ELA #3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LA #4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16.7pt;mso-wrap-distance-left:9.05pt;mso-wrap-distance-right:9.05pt;mso-wrap-distance-top:0pt;mso-wrap-distance-bottom:0pt;margin-top:165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>:  This lesson will engage students in the reading of Chapter 6 in The Beast through the use of Story Impressions and marking the text for specific information.  This is a pivotal chapter in the Rising Action of the nove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Are Story Impressions an effective way to hook students into the narrative of a chapte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Can students connect to a character’s emotions and relate this to their own lives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LA #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ELA #3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LA #4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43815</wp:posOffset>
                </wp:positionV>
                <wp:extent cx="2409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etting a Purpo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Marking 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Noticing Key Words/Phra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onfirming and/or Revising Predi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etting a Purpo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Marking 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Noticing Key Words/Phra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onfirming and/or Revising Predi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ynthesizing Ideas using Key Wo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nnecting to 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mpare/Contrast Textual Information to Predi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ynthesizing Ideas using Key Wo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nnecting to 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mpare/Contrast Textual Information to Predi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6981190" cy="3530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tle:  Using Story Impressions as a creative means to focus on key ideas/events in liter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8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itle:  Using Story Impressions as a creative means to focus on key ideas/events in litera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 Predict the key events in the chapter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1.  Use the words/phrases in the Story Impression activity to write several sentences 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 Focus on key words and main ideas in the chapter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 Accurately use at least 8 pre-made Post-Its to mark text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 Reevaluate their prediction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 Reread their Story Impressions and discuss how similar/dissimilar they were to the text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  Make a personal connection to the text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  Complete a Text to Self Exit Slip</w:t>
            </w:r>
          </w:p>
        </w:tc>
      </w:tr>
    </w:tbl>
    <w:p>
      <w:pPr>
        <w:pStyle w:val="Heading2"/>
        <w:rPr/>
      </w:pPr>
      <w:r>
        <w:br w:type="page"/>
      </w: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22948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Students will complete a Story Impressions activity for Chapter 6 in </w:t>
                            </w:r>
                            <w:r>
                              <w:rPr>
                                <w:i/>
                              </w:rPr>
                              <w:t xml:space="preserve">The Beast.  </w:t>
                            </w:r>
                            <w:r>
                              <w:rPr/>
                              <w:t>For this, students will use a list of words and phrases drawn directly from the text to compose several sentences that predict the events in Chapter 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Upon completion, students will read their stories aloud to the grou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Students will create pre-made Post-Its by choosing at least 8 of the 15 total Story Impressions words/phrases and writing them on their Post-Its.  Students may choose to do more than 8 for enrich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80.7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Students will complete a Story Impressions activity for Chapter 6 in </w:t>
                      </w:r>
                      <w:r>
                        <w:rPr>
                          <w:i/>
                        </w:rPr>
                        <w:t xml:space="preserve">The Beast.  </w:t>
                      </w:r>
                      <w:r>
                        <w:rPr/>
                        <w:t>For this, students will use a list of words and phrases drawn directly from the text to compose several sentences that predict the events in Chapter 6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Upon completion, students will read their stories aloud to the grou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 Students will create pre-made Post-Its by choosing at least 8 of the 15 total Story Impressions words/phrases and writing them on their Post-Its.  Students may choose to do more than 8 for enrich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24168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41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Students will read with a purpose, using their pre-made Post-Its to mark text when they recognize the key words/phrases from the Story Impressions activi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90.3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Students will read with a purpose, using their pre-made Post-Its to mark text when they recognize the key words/phrases from the Story Impressions activi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2523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Students will revisit their Story Impressions and discuss the accuracy of their predictions compared to the tex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Students will complete an Exit Slip that connects Text to Self by choosing a sentence stem from the following two op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If I ever discovered my boy/girlfriend was using hard drugs I would …….. because ……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If I was in Spoon’s place when he discovered Gabi passed out, high on drugs, I would feel ………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because 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98.7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Students will revisit their Story Impressions and discuss the accuracy of their predictions compared to the tex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Students will complete an Exit Slip that connects Text to Self by choosing a sentence stem from the following two op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If I ever discovered my boy/girlfriend was using hard drugs I would …….. because …….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If I was in Spoon’s place when he discovered Gabi passed out, high on drugs, I would feel ………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because 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</w:t>
        <w:tab/>
      </w:r>
      <w:r>
        <w:rPr>
          <w:bCs/>
        </w:rPr>
        <w:t xml:space="preserve"> Verbal Linguistic </w:t>
        <w:tab/>
        <w:t xml:space="preserve">Auditory  </w:t>
        <w:tab/>
        <w:t>Intraperson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Enrichment:  </w:t>
      </w:r>
      <w:r>
        <w:rPr>
          <w:bCs/>
        </w:rPr>
        <w:t>Students may choose to use more than the required 8 pre-made Post-Its to mark the tex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tory Impressions sheet for Chapter 6, </w:t>
      </w:r>
      <w:r>
        <w:rPr>
          <w:i/>
        </w:rPr>
        <w:t>The Beast</w:t>
      </w:r>
    </w:p>
    <w:p>
      <w:pPr>
        <w:pStyle w:val="Normal"/>
        <w:numPr>
          <w:ilvl w:val="0"/>
          <w:numId w:val="7"/>
        </w:numPr>
        <w:rPr/>
      </w:pPr>
      <w:r>
        <w:rPr/>
        <w:t>Post-Its</w:t>
      </w:r>
    </w:p>
    <w:p>
      <w:pPr>
        <w:pStyle w:val="Normal"/>
        <w:numPr>
          <w:ilvl w:val="0"/>
          <w:numId w:val="7"/>
        </w:numPr>
        <w:rPr/>
      </w:pPr>
      <w:r>
        <w:rPr>
          <w:i/>
        </w:rPr>
        <w:t>The Beast</w:t>
      </w:r>
      <w:r>
        <w:rPr/>
        <w:t xml:space="preserve"> novel</w:t>
      </w:r>
    </w:p>
    <w:p>
      <w:pPr>
        <w:pStyle w:val="Normal"/>
        <w:numPr>
          <w:ilvl w:val="0"/>
          <w:numId w:val="7"/>
        </w:numPr>
        <w:rPr/>
      </w:pPr>
      <w:r>
        <w:rPr/>
        <w:t>Exit Slip with Text to Self sentence stem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tory Impressions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sz w:val="40"/>
          <w:szCs w:val="40"/>
        </w:rPr>
        <w:t xml:space="preserve">Chapter 6, </w:t>
      </w:r>
      <w:r>
        <w:rPr>
          <w:b/>
          <w:i/>
          <w:sz w:val="40"/>
          <w:szCs w:val="40"/>
        </w:rPr>
        <w:t xml:space="preserve">The Beast </w:t>
      </w:r>
      <w:r>
        <w:rPr>
          <w:b/>
          <w:sz w:val="40"/>
          <w:szCs w:val="40"/>
        </w:rPr>
        <w:t>by Walter Dean Myers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Directions:</w:t>
      </w:r>
      <w:r>
        <w:rPr>
          <w:sz w:val="28"/>
          <w:szCs w:val="28"/>
        </w:rPr>
        <w:t xml:space="preserve">  Today we are going to read Chapter 6 in </w:t>
      </w:r>
      <w:r>
        <w:rPr>
          <w:i/>
          <w:sz w:val="28"/>
          <w:szCs w:val="28"/>
        </w:rPr>
        <w:t xml:space="preserve">The Beast.  </w:t>
      </w:r>
      <w:r>
        <w:rPr>
          <w:sz w:val="28"/>
          <w:szCs w:val="28"/>
        </w:rPr>
        <w:t xml:space="preserve">Below is a list of words and phrases taken directly from the chapter. 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Your task is to read this list with me, and then use </w:t>
      </w:r>
      <w:r>
        <w:rPr>
          <w:sz w:val="28"/>
          <w:szCs w:val="28"/>
          <w:u w:val="single"/>
        </w:rPr>
        <w:t>everything</w:t>
      </w:r>
      <w:r>
        <w:rPr>
          <w:sz w:val="28"/>
          <w:szCs w:val="28"/>
        </w:rPr>
        <w:t xml:space="preserve"> on the list </w:t>
      </w:r>
      <w:r>
        <w:rPr>
          <w:sz w:val="28"/>
          <w:szCs w:val="28"/>
          <w:u w:val="single"/>
        </w:rPr>
        <w:t>in the order it is given</w:t>
      </w:r>
      <w:r>
        <w:rPr>
          <w:sz w:val="28"/>
          <w:szCs w:val="28"/>
        </w:rPr>
        <w:t xml:space="preserve"> to write several sentences (at least three) predicting the events in this chapter.  Please use the space on either side of the list to write your sentences.  Have fu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bi’s ro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ess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ypodermic need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bi la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rmure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r han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sse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in surf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gan to so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rknes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len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l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s slurre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rned away</w:t>
      </w:r>
    </w:p>
    <w:sectPr>
      <w:type w:val="nextPage"/>
      <w:pgSz w:w="12240" w:h="15840"/>
      <w:pgMar w:left="1152" w:right="1152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5:19:00Z</dcterms:created>
  <dc:creator>cmacalpin</dc:creator>
  <dc:description/>
  <cp:keywords/>
  <dc:language>en-US</dc:language>
  <cp:lastModifiedBy>cmacalpin</cp:lastModifiedBy>
  <dcterms:modified xsi:type="dcterms:W3CDTF">2009-07-10T17:12:00Z</dcterms:modified>
  <cp:revision>6</cp:revision>
  <dc:subject/>
  <dc:title/>
</cp:coreProperties>
</file>